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36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Екатеринбург      -      Тюмен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71,8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71,8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21"/>
      </w:tblGrid>
      <w:tr>
        <w:trPr>
          <w:trHeight w:val="89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 620107, Свердловская область, г. Екатеринбург, ул. Вокзальная, 15а</w:t>
            </w:r>
          </w:p>
        </w:tc>
      </w:tr>
      <w:tr>
        <w:trPr>
          <w:trHeight w:val="68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о, г. Екатеринбург, 620025, Свердловская область, г. Екатеринбург, пл. Бахчиванджи, 1</w:t>
            </w:r>
          </w:p>
        </w:tc>
      </w:tr>
      <w:tr>
        <w:trPr>
          <w:trHeight w:val="6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5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лобрусянское, с. Малобрусянское Р-351 Екатеринбург - Тюмень, 37км+944м (справа), 38км+061м (слева)</w:t>
            </w:r>
          </w:p>
        </w:tc>
      </w:tr>
      <w:tr>
        <w:trPr>
          <w:trHeight w:val="66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15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езенское, с. Мезенское Р-351 Екатеринбург - Тюмень, 50км+237м (справа), 50км+263м (слева)</w:t>
            </w:r>
          </w:p>
        </w:tc>
      </w:tr>
      <w:tr>
        <w:trPr>
          <w:trHeight w:val="70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33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рп Белоярский, 624030, Свердловская область, рп Белоярский, ул. Ленина, б/н</w:t>
            </w:r>
          </w:p>
        </w:tc>
      </w:tr>
      <w:tr>
        <w:trPr>
          <w:trHeight w:val="69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23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Грязновское, с. Грязновское а/д Р-351 «Екатеринбург - Тюмень», 75км+210м (справа), 75км+025м (слева)</w:t>
            </w:r>
          </w:p>
        </w:tc>
      </w:tr>
      <w:tr>
        <w:trPr>
          <w:trHeight w:val="6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25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илейка, с. Билейка а/д Р-351 «Екатеринбург - Тюмень», 82км+122м (справа), 83км+015м (слева)</w:t>
            </w:r>
          </w:p>
        </w:tc>
      </w:tr>
      <w:tr>
        <w:trPr>
          <w:trHeight w:val="6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27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ыгиш, с. Тыгиш а/д Р-351 «Екатеринбург - Тюмень», 87км+635м (справа), 87км+650м (слева)</w:t>
            </w:r>
          </w:p>
        </w:tc>
      </w:tr>
      <w:tr>
        <w:trPr>
          <w:trHeight w:val="70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7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Богданович, 623530, Свердловская область, г. Богданович, ул. Кунавина, д. 116</w:t>
            </w:r>
          </w:p>
        </w:tc>
      </w:tr>
      <w:tr>
        <w:trPr>
          <w:trHeight w:val="68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35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Обуховский пансионат", с. Обуховское а/д Р-351 «Екатеринбург - Тюмень», 131км+306м (справа)</w:t>
            </w:r>
          </w:p>
        </w:tc>
      </w:tr>
      <w:tr>
        <w:trPr>
          <w:trHeight w:val="66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18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    г. Камышлов, 624860, Свердловская область, г. Камышлов, ул. Красных Орлов, д. 76</w:t>
            </w:r>
          </w:p>
        </w:tc>
      </w:tr>
      <w:tr>
        <w:trPr>
          <w:trHeight w:val="6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4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Бор, д. Бор а/д Р-351 «Екатеринбург - Тюмень», 195км+500м (справа), 195км+500м (слева)</w:t>
            </w:r>
          </w:p>
        </w:tc>
      </w:tr>
      <w:tr>
        <w:trPr>
          <w:trHeight w:val="6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43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Горбуновское, с. Горбуновское а/д Р-351 «Екатеринбург - Тюмень», 206км+380м (справа), 206км+330м (слева)</w:t>
            </w:r>
          </w:p>
        </w:tc>
      </w:tr>
      <w:tr>
        <w:trPr>
          <w:trHeight w:val="90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29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Детский сад", а/д «Подъезд к г. Талица - с. Бутка от 209км+315м а/д "г. Екатеринбург - г. Тюмень", 5км+786м (справа), 5км+786м (слева)</w:t>
            </w:r>
          </w:p>
        </w:tc>
      </w:tr>
      <w:tr>
        <w:trPr>
          <w:trHeight w:val="68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5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Талица, 623640, Свердловская область, г. Талица, ул. Васильева, д. 1А</w:t>
            </w:r>
          </w:p>
        </w:tc>
      </w:tr>
      <w:tr>
        <w:trPr>
          <w:trHeight w:val="6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98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Мохирева, д. Мохирева а/д «г.Талица - р.п. Тугулым», 18км+858м (справа)</w:t>
            </w:r>
          </w:p>
        </w:tc>
      </w:tr>
      <w:tr>
        <w:trPr>
          <w:trHeight w:val="6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309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Тарасовка, д. Тарасовка а/д «г. Талица - р.п. Тугулым», 21км+970м (слева)</w:t>
            </w:r>
          </w:p>
        </w:tc>
      </w:tr>
      <w:tr>
        <w:trPr>
          <w:trHeight w:val="6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0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еляковское, с. Беляковское а/д «г. Талица - р.п. Тугулым», 30км+178м (слева)</w:t>
            </w:r>
          </w:p>
        </w:tc>
      </w:tr>
      <w:tr>
        <w:trPr>
          <w:trHeight w:val="68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42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Яр, а/д «Подъезд к с. Яр от 21км+532м а/д «д. Луговая - с. Яр», 0км+455м (справа), 0км+830м (слева)</w:t>
            </w:r>
          </w:p>
        </w:tc>
      </w:tr>
      <w:tr>
        <w:trPr>
          <w:trHeight w:val="6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03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Малахова, д. Малахова а/д «д. Луговая - с. Яр», 16км+092м (справа), 16км+061м (слева)</w:t>
            </w:r>
          </w:p>
        </w:tc>
      </w:tr>
      <w:tr>
        <w:trPr>
          <w:trHeight w:val="6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0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Демина, д. Демина а/д «д. Луговая - с. Яр», 12км+715м (справа), 12км+670м (слева)</w:t>
            </w:r>
          </w:p>
        </w:tc>
      </w:tr>
      <w:tr>
        <w:trPr>
          <w:trHeight w:val="6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05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Нижняя Коркина, д. Н.Коркина а/д «д. Луговая - с. Яр», Юкм+ЗЗЗм (справа), 10км+297м (слева)</w:t>
            </w:r>
          </w:p>
        </w:tc>
      </w:tr>
      <w:tr>
        <w:trPr>
          <w:trHeight w:val="6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06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Пилигримова, д. Пилигримова а/д «д. Луговая - с. Яр», 7км+791м (справа), 7км+777м (слева)</w:t>
            </w:r>
          </w:p>
        </w:tc>
      </w:tr>
      <w:tr>
        <w:trPr>
          <w:trHeight w:val="69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10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Тугулым 269км, п. Тугулым Р-351 Екатеринбург - Тюмень, 269км+256м (справа), 269км+125м (слева)</w:t>
            </w:r>
          </w:p>
        </w:tc>
      </w:tr>
      <w:tr>
        <w:trPr>
          <w:trHeight w:val="69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11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льцево, с. Мальцево Р-351 Екатеринбург - Тюмень, 287км+484м (справа), 287км+205м (слева)</w:t>
            </w:r>
          </w:p>
        </w:tc>
      </w:tr>
      <w:tr>
        <w:trPr>
          <w:trHeight w:val="47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Тюмень, Тюменская область, г. Тюмень, ул. Пермякова, 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810"/>
        <w:gridCol w:w="2334"/>
        <w:gridCol w:w="1286"/>
        <w:gridCol w:w="3367"/>
        <w:gridCol w:w="14"/>
      </w:tblGrid>
      <w:tr>
        <w:trPr>
          <w:trHeight w:val="95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3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аэропорт "Кольцово"" (65 ОП РЗ 65А-4101000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Бахчиванджи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аэропорт "Кольцово"" (65ОПР3 65А-4101000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катеринбургская кольцевая автомобильная дорога (65 ОП РЗ 65К-4108000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с. Косулино " (65ОПР3 65К-4107000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г. Тюмень" (00 ОП ФЗ Р-351 (Е22, СНГ)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алобрусянское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г. Тюмень" (00 ОП ФЗ Р-351 (Е22, СНГ)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езенское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г. Тюмень" (00 ОП ФЗ Р-351 (Е22, СНГ)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п Белоярский</w:t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п Белоярский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г. Тюмень" (00 ОП ФЗ Р-351 (Е22, СНГ)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гданович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гданович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г. Тюмень" (00 ОП ФЗ Р-351 (Е22, СНГ))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Обуховское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лов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лов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лов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орлов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лов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лов</w:t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лов</w:t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лов</w:t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лов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г. Тюмень"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(00 ОП ФЗ Р-351 (Е22, СНГ)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к г. Талица - с. Бутка от км 209+315 а/д "г.Екатеринбург - г. Тюмень" (65 ОП РЗ 65К-000333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актористов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Троицкий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Троицкий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Троицкий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к г. Талица - с. Бутка от км 209+315 а/д "г.Екатеринбург - г. Тюмень" (65 ОП РЗ 65К-000333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лиц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лиц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лиц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асильева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лиц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лиц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лиц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калд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лица</w:t>
            </w:r>
          </w:p>
        </w:tc>
      </w:tr>
      <w:tr>
        <w:trPr>
          <w:trHeight w:val="51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9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Талица - р.п. Тугулым" (65 ОП РЗ 65К-280200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Мохире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1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Талица - р.п. Тугулым" (65 ОП РЗ 65К-280200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Грозин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Талица - р.п. Тугулым" (65 ОП РЗ 65К-280200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к п. Юшала - п. Ертарский от км 245+855 а/д "г.Екатеринбург - г. Тюмень" (65 ОП РЗ 65К-0003380)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к с. Яр от км 21+532 а/д "д. Луговая - с. Яр" (65 ОП РЗ 65К-2901140)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6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д. Луговая - с. Яр" (65 ОП РЗ 65К-2901000 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Луговая</w:t>
            </w:r>
          </w:p>
        </w:tc>
      </w:tr>
      <w:tr>
        <w:trPr>
          <w:trHeight w:val="252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д. Луговая - с. Яр" (65 ОП РЗ 65К-2901000 )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9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к р.п. Тугулым - п. Луговской -п. Заводоуспенское от км 270+100 а/д "г. Екатеринбург — г. Тюмень" (65 ОП РЗ 65К-0003400 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0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к р.п. Тугулым от км 4+490 а/д "Подъезд к р.п.Тугулым - п. Луговской - п. Заводоуспенское" (65 ОП РЗ 65К-0003401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нерала Федюнинского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. Тугулым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. Тугулым</w:t>
            </w:r>
          </w:p>
        </w:tc>
      </w:tr>
      <w:tr>
        <w:trPr>
          <w:trHeight w:val="259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. Тугулым</w:t>
            </w:r>
          </w:p>
        </w:tc>
      </w:tr>
      <w:tr>
        <w:trPr>
          <w:trHeight w:val="75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4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дъезд к р.п. Тугулым - п. Луговской 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. Заводоуспенское от км 270+100 а/д "г. Екатеринбург 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Тюмень" (65 ОП РЗ 65К-0003400 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5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г. Тюмень" (00 ОП ФЗ Р-351 (Е22, СНГ)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"г. Екатеринбург - г. Тюмень" (00 ОП ФЗ Р-351 (Е22, СНГ))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альцево</w:t>
            </w:r>
          </w:p>
        </w:tc>
      </w:tr>
      <w:tr>
        <w:trPr>
          <w:trHeight w:val="498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"г. Екатеринбург - г. Тюмень" (00 ОП ФЗ Р-351 (Е22, СНГ))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тракт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6139"/>
        <w:gridCol w:w="2623"/>
      </w:tblGrid>
      <w:tr>
        <w:trPr>
          <w:trHeight w:val="49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59"/>
        <w:gridCol w:w="1601"/>
        <w:gridCol w:w="1547"/>
        <w:gridCol w:w="1302"/>
        <w:gridCol w:w="1839"/>
      </w:tblGrid>
      <w:tr>
        <w:trPr>
          <w:trHeight w:val="236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7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,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21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26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326"/>
        <w:gridCol w:w="771"/>
        <w:gridCol w:w="1293"/>
        <w:gridCol w:w="766"/>
        <w:gridCol w:w="780"/>
        <w:gridCol w:w="911"/>
        <w:gridCol w:w="767"/>
        <w:gridCol w:w="793"/>
      </w:tblGrid>
      <w:tr>
        <w:trPr>
          <w:trHeight w:val="272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5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0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5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5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3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2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2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0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 ен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3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1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4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4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29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5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9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30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4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2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: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: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20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: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198"/>
        <w:gridCol w:w="909"/>
        <w:gridCol w:w="1165"/>
        <w:gridCol w:w="904"/>
        <w:gridCol w:w="784"/>
        <w:gridCol w:w="914"/>
        <w:gridCol w:w="771"/>
        <w:gridCol w:w="797"/>
      </w:tblGrid>
      <w:tr>
        <w:trPr>
          <w:trHeight w:val="285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3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1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7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20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4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4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2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3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30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4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4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9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4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4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2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2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2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4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4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4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3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4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1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5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5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2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6</Words>
  <Characters>10674</Characters>
  <CharactersWithSpaces>9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05:00Z</dcterms:created>
  <dc:creator/>
  <dc:description/>
  <dc:language>en-US</dc:language>
  <cp:lastModifiedBy/>
  <dcterms:modified xsi:type="dcterms:W3CDTF">2019-04-16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